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ind w:left="6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 υπ’ αριθ. </w:t>
      </w:r>
      <w:r>
        <w:rPr>
          <w:rFonts w:cs="Times New Roman" w:ascii="Times New Roman" w:hAnsi="Times New Roman"/>
          <w:b/>
          <w:sz w:val="28"/>
        </w:rPr>
        <w:t>20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lang w:val="el-GR"/>
        </w:rPr>
        <w:t>/ 2007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343/ 2007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>Έγκριση πίστωσης για την εξόφληση ασφαλίστρων αυτοκινήτων του Δήμου.</w:t>
      </w:r>
    </w:p>
    <w:p>
      <w:pPr>
        <w:pStyle w:val="Normal"/>
        <w:jc w:val="both"/>
        <w:rPr>
          <w:rFonts w:eastAsia="MS Sans Serif;Arial"/>
          <w:lang w:val="el-GR"/>
        </w:rPr>
      </w:pPr>
      <w:r>
        <w:rPr>
          <w:rFonts w:eastAsia="MS Sans Serif;Arial"/>
          <w:lang w:val="el-GR"/>
        </w:rPr>
        <w:t xml:space="preserve">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1/6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rPr/>
      </w:pPr>
      <w:r>
        <w:rPr/>
        <w:t xml:space="preserve">                                         </w:t>
      </w:r>
      <w:r>
        <w:rPr/>
        <w:t>Π Α Ρ Ο Ν Τ Ε Σ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>3.                                                         ΑΝΔΡΙΑΝΑΚΗΣ ΜΥΡΩΝ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   ΚΟΣΣΥΒΑΣ ΜΙΧΑΛΗΣ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ind w:left="330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ind w:left="-142" w:hanging="0"/>
        <w:rPr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Μας υποβλήθηκε από το Τμήμα Προμηθειών αναλυτική κατάσταση ασφαλίστρων της Δημοτικής Επιχείρησης ΑΣΦΑΛΕΙΕΣ ΔΗΜΟΥ ΑΘΗΝΑΙΩΝ για την εξόφληση οφειλής  συνολικού ποσού 1.150,94 € για το με αρ. κυκλοφορίας ΚΗΟ 6266  (Μύλο) του Δήμου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το θέμα υπόψη σας και παρακαλώ για την έγκριση της σχετικής πίστωση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3"/>
        <w:rPr/>
      </w:pPr>
      <w:r>
        <w:rPr/>
        <w:t>Στη συνέχεια, ο Δήμαρχος - Πρόεδρος κάλεσε την Επιτροπή να αποφασίσει σχετικά.</w:t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>Η  Δημαρχιακή  Επιτροπή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μετά  από  διαλογική συζήτηση, αφού έλαβε υπόψη και τις διατάξεις του άρθρου του Δημοτικού και Κοινοτικού  Κώδικα,  καθώς  και την υποβληθείσα κατάσταση ασφαλίστρων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u w:val="single"/>
        </w:rPr>
        <w:t>A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Π  Ο  Φ  Α  Σ  Ι  Ζ  Ε  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>Oμόφωνα  εγκρίνει  πίστωση  ποσού  1.150,94 €  για  την  εξόφληση οφειλής πρόσθετων πράξεων ασφάλισης για το με αρ. κυκλοφορίας ΚΗΟ 6266  (Μύλο)</w:t>
      </w:r>
      <w:r>
        <w:rPr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 xml:space="preserve"> του Δήμου μας, στη Δημοτική Επιχείρηση ΑΣΦΑΛΕΙΕΣ ΔΗΜΟΥ ΑΘΗΝΑΙΩΝ.  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Ψηφίζει προς το σκοπό αυτό τη συνολική απαιτούμενη πίστωση των 1.150,94 € σε βάρος του Κ.Α. 20.6253 του προϋπολογισμού του Δήμου ο.ε. 2007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α σχετικά χρηματικά εντάλματα θα εκδοθούν προς είσπραξη επ’ ονόματι της Δημοτικής Επιχείρησης ΑΣΦΑΛΕΙΕΣ ΔΗΜΟΥ ΑΘΗΝΑΙΩΝ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Αυτή η απόφαση έλαβε αύξοντα αριθμό</w:t>
      </w:r>
      <w:r>
        <w:rPr>
          <w:rFonts w:cs="Times New Roman" w:ascii="Times New Roman" w:hAnsi="Times New Roman"/>
          <w:sz w:val="28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343/ 2007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ο Δήμαρχο η περαιτέρω ενέργεια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9"/>
        <w:rPr>
          <w:bCs/>
          <w:szCs w:val="24"/>
        </w:rPr>
      </w:pPr>
      <w:r>
        <w:rPr>
          <w:bCs/>
          <w:szCs w:val="24"/>
        </w:rPr>
        <w:t>Ο ΠΡΟΕΔΡΟΣ 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           ΖΑΝΙΔΑΚΗΣ  Κ. , ΑΝΔΡΙΑΝΑΚΗΣ  Μ.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 ,  ΣΥΡΜΑΝΟΓΛΟΥ Π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ΠΑΠΑΪΩΑΝΝΟΥ  Χ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8/6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Heading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type w:val="nextPage"/>
      <w:pgSz w:w="12240" w:h="15840"/>
      <w:pgMar w:left="851" w:right="90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firstLine="720"/>
      <w:jc w:val="both"/>
      <w:outlineLvl w:val="4"/>
    </w:pPr>
    <w:rPr>
      <w:rFonts w:ascii="Times New Roman" w:hAnsi="Times New Roman" w:cs="Times New Roman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4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4"/>
      <w:u w:val="single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8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4686" w:leader="none"/>
      </w:tabs>
    </w:pPr>
    <w:rPr>
      <w:rFonts w:ascii="Times New Roman" w:hAnsi="Times New Roman" w:cs="Times New Roman"/>
      <w:b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17:00Z</dcterms:created>
  <dc:creator>EW/LN/CB</dc:creator>
  <dc:description/>
  <cp:keywords>Ethan</cp:keywords>
  <dc:language>en-US</dc:language>
  <cp:lastModifiedBy>kimpizi</cp:lastModifiedBy>
  <cp:lastPrinted>2007-04-20T12:50:00Z</cp:lastPrinted>
  <dcterms:modified xsi:type="dcterms:W3CDTF">2007-07-03T10:37:00Z</dcterms:modified>
  <cp:revision>6</cp:revision>
  <dc:subject/>
  <dc:title>Ethan Frome</dc:title>
</cp:coreProperties>
</file>